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7363865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941756322"/>
            <w:bookmarkStart w:id="1" w:name="__Fieldmark__0_394175632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941756322"/>
            <w:bookmarkStart w:id="3" w:name="__Fieldmark__1_394175632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941756322"/>
            <w:bookmarkStart w:id="5" w:name="__Fieldmark__2_394175632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941756322"/>
            <w:bookmarkStart w:id="7" w:name="__Fieldmark__3_394175632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941756322"/>
            <w:bookmarkStart w:id="9" w:name="__Fieldmark__4_394175632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941756322"/>
            <w:bookmarkStart w:id="11" w:name="__Fieldmark__5_394175632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941756322"/>
            <w:bookmarkStart w:id="13" w:name="__Fieldmark__6_394175632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941756322"/>
            <w:bookmarkStart w:id="15" w:name="__Fieldmark__7_394175632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941756322"/>
            <w:bookmarkStart w:id="17" w:name="__Fieldmark__8_394175632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941756322"/>
            <w:bookmarkStart w:id="19" w:name="__Fieldmark__9_394175632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941756322"/>
            <w:bookmarkStart w:id="21" w:name="__Fieldmark__10_394175632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941756322"/>
            <w:bookmarkStart w:id="23" w:name="__Fieldmark__11_394175632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941756322"/>
            <w:bookmarkStart w:id="25" w:name="__Fieldmark__12_394175632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